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0287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6598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5135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48339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