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88823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95810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47713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42631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