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5463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75842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949620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26213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