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3600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0824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1833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689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