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7799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22473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4727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87494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