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7455305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293220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