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7666757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907789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8702271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0499596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