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48812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7028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35761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63484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