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2524215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1406791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5748709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8552355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