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5503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08509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93088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4746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