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4258234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5950524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5169985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361674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