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53747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74686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977910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82015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