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81894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67532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51509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65375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