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87834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50198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