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00994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9726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7255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40745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7696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70885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6012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1964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15897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95554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455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598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3977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