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7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999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150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911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49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740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538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078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55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405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133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100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696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327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24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