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4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666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69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24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881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08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006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2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00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370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6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90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48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252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964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303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6381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