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537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3542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5747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9835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662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487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939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948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989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206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312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17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974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623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208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1801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652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