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654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385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851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6813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965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484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357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751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719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797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596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390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429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