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23221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805726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724809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504820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563846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135412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338276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86206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881551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650905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111236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050674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921309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31772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294435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