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670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43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897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304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823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064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482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443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063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12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4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0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19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79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623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88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