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39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06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870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106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36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138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975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770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83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828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74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719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173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222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119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068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00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