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1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44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17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06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9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74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09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39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06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751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1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1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32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