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214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238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96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782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068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1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645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773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68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90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410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890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047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265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116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