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061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042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803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02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381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022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99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074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412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41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769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30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577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06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54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