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524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100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615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322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600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329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347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722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182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097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477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033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412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