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2600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3861842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3099390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4777127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