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4114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7903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19253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68987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