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672538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687162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211231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448091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