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1731380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2345428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