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418056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07285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1278739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528637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3346481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043050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378817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568806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721399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201023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105904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