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of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of_string : string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ecimal, hex or binary string representation in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num_of_string "n"} converts the string {"n"} into an OC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number (type {num}). The string may be simpl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 (e.g. {"123"}), or a hexadecimal representat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0x} as in C (e.g. {"0xFF"}), or a binary number starting with {0b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"0b101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tring is a valid representation of one of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of_string "0b1100000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umeral, mk_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