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Q_NEG_CONV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convergent f = convergent(\n. --(f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