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rface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rface_map : (void -&gt; (string # string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interfa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interface_map()} will return the current interface map. This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pairs which specify different toplevel representations fo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erface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