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420026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6235362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515527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584501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