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83533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39314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15214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04612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