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132520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34392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589606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854098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