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9829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7995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484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