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3572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53077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778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1721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