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4409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3515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83344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97798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