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55169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0551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36844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56828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15691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33126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07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23644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