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24943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32719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72830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75471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