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805641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094106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