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8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265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72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92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88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82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931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56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682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22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960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61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15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77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682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