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35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76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396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988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773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830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241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80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74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08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5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25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744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891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7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20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05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