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1897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1670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1912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4212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057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7950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22826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6302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7283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8592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9402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0480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4459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512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60838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126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160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