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906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404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601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068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547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478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541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845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079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403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192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597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069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