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84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78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26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983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87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15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49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1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66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25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6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8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56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