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34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45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358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94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51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537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75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4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172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63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387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01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4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