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6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884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30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712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1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895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78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70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2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99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710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40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93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