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89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44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19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953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11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91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41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92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8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07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78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2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99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01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67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