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996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326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489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248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905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205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506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155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214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22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128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887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662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262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464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