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38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566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19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894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238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59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083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139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419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734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02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10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99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483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85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04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130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