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436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722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684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363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070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091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586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105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532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747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951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931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618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