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64399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58179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