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96519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346631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