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7743754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3843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09177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