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46943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01510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