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4545215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640576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193249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