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31431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364039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78190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90331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92459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66681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08488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81163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05262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10591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72167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35626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39988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85559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35280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46799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06945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97974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84815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00684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61866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80965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86717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87284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9597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78740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06600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76039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08454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90423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99696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28021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87208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13427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23043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43290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05489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2621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91010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