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978001685"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2143974071"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273089358"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704400076"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362283677"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865559696"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635547430"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682790141"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324515680"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097683960"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394478621"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937039481"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359911233"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2040406000"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728035796"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959911990"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875558177"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242707663"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229737003"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434036786"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504058725"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076029403"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419957646"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101426523"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894531583"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287099844"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258360579"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984172116"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467337837"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188193670"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813522738"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239380916"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959373304"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966777289"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328756090"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864014217"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506131883"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66420395"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709071815"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