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63132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61588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374635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75469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