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5230144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2375136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