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5148010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9104175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