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484757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9658929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8650347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578860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