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71974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49788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68999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8450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