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NO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NON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iterated disjunction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DISJ_CANON_CONV} splits it into the set of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 theorem asserting the equivalence of the term and the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juncts right-associated without repetitions and in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on-Boolean term. If applied to a term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, it will trivially work in the sense of regarding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and returning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_CANON_CONV `(c \/ a \/ b) \/ (b \/ a \/ d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c \/ a \/ b) \/ b \/ a \/ d &lt;=&gt; a \/ b \/ c \/ 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ONJ_CANON_CONV, DISJ_ACI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