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such that {c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`x`} returns {|- x = x'}, then {COMB_CONV c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 {c} is applied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initial conversion. On applica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conversion given as the argument does, or if the theore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i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BINOP2_CONV, COMB2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