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2002 by Jonathan Payne.  JOVE i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by Jonathan and Jovehacks without charge and withou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y.  You may copy, modify, and/or distribute JOVE, provided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notice is included in all the source files and documentation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, recently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 command on an OS, for convenience.  (e.g. Linux, Darwin, FreeBSD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eviously, SYSVR4 for various System V Release 4 mach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/sysdep.h, not used by any Jove code, is a historic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tions that were once tested on variou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been tested for the recent relea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changes for other systems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lder definitions to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avoid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There'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ompilers with different pre-defined symbols.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  Using an existing system, or commo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XBSD, BSDPOSIX_REALSTDC, etc) is often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put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4 sys/ioctl.h conflicts seriously with termios.h, so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OCTL_H_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PS-based Ultrix upto 4.2 at least, RiscOS and IRIX (upto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)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systems, the type mode_t is used for permission bi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2), stat(2), and open(2)).  In ancient systems, this was jus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ould have been better.  Jove uses the macro jmode_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vide a definition, it defaults to mod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_J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 DOS 8086/8088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LG_J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LG_J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set PORTSRVINS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the BSD weakness is described below).  SVR4_PT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t least in the LINUX world) as UNIX98 PTYS. 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UNIX 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traditional BSD p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BSD systems, there is a dangerous security hole in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though JOVE (or any other non-privileged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TY, it cannot change the ownership o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rocesses run by other users from muc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 An example of such mischief is that someone else coul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VE into running a shell command for him but as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to allocate a PTY is to search through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pty[p-s][0-9a-f] for a free one, and use that.  Moder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dded a new library routine "openpty(3)"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lose this hole, but this hasn't happened at this time (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).  In anticipation of such a fix, JOVE can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 Currently, the only advantage is that when JOV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user, some versions of BSD do manage to close the 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-lutil must be added to the link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ty is in lib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BSD 3.5 has closed this hole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PENPTY</w:t>
        <w:tab/>
        <w:t>use the new BSD openpty(3) routine (OpenBSD, NetBSD, MacOS X Dar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LIBUTIL_H</w:t>
        <w:tab/>
        <w:t>use &lt;libutil.h&gt; instead of &lt;util.h&gt; (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PTY_H</w:t>
        <w:tab/>
        <w:t>use &lt;pty.h&gt; instead of &lt;util.h&gt; (Cygwin, glibc, Interix, OSF/1 4 an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NetBSD (at least 7.x and 8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4 and IRIX 5.3, define the symbol TIOCREMOT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modern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  It is only believed t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s without an MMU (we welcome test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SEARCH</w:t>
        <w:tab/>
        <w:t>If you do not have the bsearch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re-ANSI systems. With this defined, Jov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pl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Used to ask the OS to really flush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CRASH</w:t>
        <w:tab/>
        <w:t>Do not trap on SEGV, BUS signals, useful for running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a debugger (e.g. gdb, db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C</w:t>
        <w:tab/>
        <w:tab/>
        <w:t>Simple builtin-termcap emulation, avoi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ternal library dependency on termcap/terminfo/*curs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CAP must also be defined.  The OS must suppor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used for timing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works on vt[123]NN or compatible termi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s like xterm/rxvt/st/vte etc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JOVEVT can be set to the level of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he DEC terminal (e.g. 100 for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 for vt102, etc, and 999 or "alt" for xter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s that support the altern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means ordinary minimal ANSI X3.64/ECMA-48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nimal cursor movement and screen clea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for a screen editor. Even most ancient vt100-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lf-hearted emulators should be able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and above have visible bell, scrolling region,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 and above have insert and delete char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5 adds a meta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0 adds multi-line scroll or pan forward/backward (SU/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9 (aka alt) have altern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ouple of compilers and environments, but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nor regression tested on them, so it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 there.  The following defimanifest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ailor the characteristics of vario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nd/or differentiate them from the Unix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indows NT, 95, 98, 2000, X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ed on Windows 7 for 4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CDOS</w:t>
        <w:tab/>
        <w:tab/>
        <w:t>Open Watcom compiler for MSDOS.  This has been tested for 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. Only tested on IBMPCDOS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, but worked on the DEC Rainbow ant Atari 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use of file descriptor 0 or /dev/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was once ported to the old (pre OS X) has not be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