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25567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58910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