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0555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29097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07968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62383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