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715144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131312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52346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885187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