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0947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4479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47728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