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12875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6035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50727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52122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