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04504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17444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2070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85438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