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36345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89484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8208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53609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