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71656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39537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5558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09404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