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tchy and PAM Organization\label{PATCHY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y is a code management system developed at CERN and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the CERN Library. It is used to provide versions of ISAJ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de variety of computers. Instructions for using PATCH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\verb|http://wwwinfo.cern.ch/asdoc/Welcome.html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ster source file in Patchy is called a ``PAM.'' The ISA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contains all the source code and documentation plus Pat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include common blocks and to select the desired vers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vided into the following patch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ISACDE|: contains all common blocks, etc. These ar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ecks based on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ISADATA|: contains block data ALDATA. This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hen using ISA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ISAJET|: contains the code for generating eve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is in a separate deck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ISASSRUN|: contains the main program for ISASUS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input parameters and prints out all the decay mod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\verb|*ISASUSY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ISASUSY|: contains code to calculate all the decay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anching fractions in the minimal supersymmetric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ISATAPE|: contains the code for reading and writing ta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each subroutine on a separate d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ISARUN|: contains a main program and a simpl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It is selected by \verb|IF=INTERA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ISAZEB|: contains Zebra format output routin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the ISATAP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ISZRUN|: contains the analog of ISAPLT for the Ze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ISAPLT|: contains a simple calorimeter simul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 of a histogramming job using H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ISATEXT|: contains the instructions for using ISAJET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f this document. It also includes th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S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ISZTEXT|: contains the instructions for the Zebra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and a description of the Zebra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ISADECAY|: contains the input decay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 is actually maintained using RCS on a Silicon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t BNL. Patchy is used primarily to handle common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depend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to YPATCHY must contain both \verb|+USE| ca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wanted program version, and \verb|+EXE| car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ich patches or decks are written to the ASM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 this selection, the ISAJET PAM contains the following pi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*ISADECAY|: USE selects ISADECAY and all correction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*ISAJET|: USE selects ISACDE, ISADATA, ISAJET, ISA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RUN and all corrections to them. Note that ISARUN is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without \verb|+USE,INTERAC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*ISAPLT|: USE selects ISACDE, ISAPLT, and al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*ISASUSY|: USE selects CDESUSY, ISASUSY, and ISASSR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rogram to calculate all the MSSM decay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*ISATEXT|: USE selects ISACDE, ISATEXT, and al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*ISAZEB|: USE selects ISAJET with a Zebra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*ISZRUN|: USE selects the Zebra analys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es are provided to select the machine dependent fea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puters or operat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ANSI|: ANSI standard Fortran (no time or date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APOLLO|: APOLLO -- only tested by C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CDC|: CDC 7600 and 60-bit CYBER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CRAY|: CRAY with UNI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verb|DECS|: DEC Station with Ultri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ETA|: ETA 10 running Unix System V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HPUX|: HP/9000 7xx running Unix System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\verb|IBM|: IBM 370 and 30xx running VM/C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IBMRT|: IBM RS/6000 running AIX 3.x or 4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LINUX|: PC running Linux with f2c/gcc or g77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SGI|: Silicon Graphics running I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SUN|: Sun Sparcstation running SUNOS or Sol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verb|VAX|: DEC VAX or Alpha running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se patches in turn select a variety of patche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, allowing one to select more specific features,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(Replace \verb|&amp;| by \verb|+| everywhe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TCH,ANSI.                      GENERIC ANSI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DOUBLE.                     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STDIO.                       STANDARD FORTRAN 77 TAPE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MOVEFTN.                     FORTRAN REPLACEMENT FOR MOV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RANFFTN,IF=-CERN.            FORTRAN R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RANFCALL.                    STANDARD RANSET AND RANGE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NORANLUX,IF=-RANLUX.         NO RANLUX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NOCERN,IF=-CERN.             NO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ATCH,APOL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DECK,BLANKDE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DOUBLE.                     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STDIO.                       STANDARD FORTRAN 77 TAPE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MOVEFTN.                     FORTRAN REPLACEMENT FOR MOV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RANFFTN,IF=-CERN.            FORTRAN R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RANFCALL.                    STANDARD RANSET AND RANGE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NORANLUX,IF=-RANLUX.         NO RANLUX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NOCERN,IF=-CERN.             NO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IMPNONE.                     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ATCH,CDC.                       CDC 7600 OR CYBER 175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SINGLE.                     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LEVEL2.                      LEVEL 2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CDCPACK.                     PACK 2 WORDS PER WORD FOR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RANFCALL.                    STANDARD RANSET AND RANGE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NOCERN,IF=-CERN.             NO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ATCH,CRAY.                      CRAY XMP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SINGLE.                     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STDIO.                       STANDARD FORTRAN 77 TAPE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MOVEFTN.                     FORTRAN REPLACEMENT FOR MOV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NOCERN,IF=-CERN.             NO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ATCH,DECS.                      DEC STATION (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S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ATCH,ETA.                       ETA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SINGLE.                      SING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STDIO.                       STANDARD FORTRAN 77 TAPE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MOVEFTN.                     FORTRAN REPLACEMENT FOR MOV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RANFCALL.                    STANDARD RANSET AND RANGE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NOCERN,IF=-CERN.             NO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ATCH,HPUX.                      HP/9000 7XX RUNNING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DOUBLE.                     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STDIO.                       STANDARD FORTRAN 77 TAPE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MOVEFTN.                     FORTRAN REPLACEMENT FOR MOV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RANFFTN,IF=-CERN.            FORTRAN R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RANFCALL.                    STANDARD RANSET AND RANGE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NORANLUX,IF=-RANLUX.         NO RANLUX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NOCERN,IF=-CERN.             NO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IMPNONE.                     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ATCH,IBM.                       IBM 370 OR 30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DOUBLE.                     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STDIO.                       STANDARD FORTRAN 77 TAPE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MOVEFTN.                     FORTRAN REPLACEMENT FOR MOV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RANFFTN,IF=-CERN.            FORTRAN R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RANFCALL.                    STANDARD RANSET AND RANGE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NORANLUX,IF=-RANLUX.         NO RANLUX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NOCERN,IF=-CERN.             NO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ATCH,IBMRT.                     IBM RS/6000 WITH AIX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DOUBLE.                     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STDIO.                       STANDARD FORTRAN 77 TAPE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MOVEFTN.                     FORTRAN REPLACEMENT FOR MOV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RANFFTN,IF=-CERN.            FORTRAN R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RANFCALL.                    STANDARD RANSET AND RANGE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NORANLUX,IF=-RANLUX.         NO RANLUX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NOCERN,IF=-CERN.             NO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IMPNONE.                     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ATCH,LINUX.                     IBM PC WITH LINUX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DOUBLE.                     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STDIO.  STANDARD FORTRAN 77 TAPE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MOVEFTN.                     FORTRAN REPLACEMENT FOR MOV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RANFFTN,IF=-CERN.            FORTRAN R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RANFCALL.                    STANDARD RANSET AND RANGE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NORANLUX,IF=-RANLUX.         NO RANLUX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NOCERN,IF=-CERN.             NO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IMPNONE.                     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ATCH,SG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GRAPHICS 4D/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DOUBLE.                     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STDIO.                       STANDARD FORTRAN 77 TAPE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MOVEFTN.                     FORTRAN REPLACEMENT FOR MOV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RANFFTN,IF=-CERN.            FORTRAN R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RANFCALL.                    STANDARD RANSET AND RANGE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NORANLUX,IF=-RANLUX.         NO RANLUX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NOCERN,IF=-CERN.             NO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ATCH,SUN.                       SUN (SP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DOUBLE.                     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STDIO.                       STANDARD FORTRAN 77 TAPE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MOVEFTN.                     FORTRAN REPLACEMENT FOR MOV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RANFFTN,IF=-CERN.            FORTRAN R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RANFCALL.                    STANDARD RANSET AND RANGE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NORANLUX,IF=-RANLUX.         NO RANLUX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NOCERN,IF=-CERN.             NO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PATCH,VAX.                       DEC VAX 11/780 OR 8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DOUBLE.                     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STDIO.                       STANDARD FORTRAN 77 TAPE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MOVEFTN.                     FORTRAN REPLACEMENT FOR MOVL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RANFFTN,IF=-CERN.            FORTRAN RANF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RANFCALL.                    STANDARD RANSET AND RANGET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NORANLUX,IF=-RANLUX.         NO RANLUX 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NOCERN,IF=-CERN.             NO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IMPNONE.                     IMPLICI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mpty patch INTERACT selects a main program and a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which will prompt the user for parameters and do so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A patch CERN allows ISAJET to take the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F and several other routines from the CERN Library;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atch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C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a patch PDFLIB enables the interface to the PDFLIB pa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mpilation by H. Plothow-Bes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PD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ternal links with PDFLIB are calls to the routines PD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FTOPDG, and DXPDF, and the common blocks W50510 and W5051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PDF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50510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noring t=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CERNLIB_PDFLIB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w50517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gnoring t=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specify the level of output messages and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number for them. A patch RANLUX selects the RANLUX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instead of the 48-bit congruential generator RAN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RANLU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LUX has a very long period, and each 32-bit integer seed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general it should be sufficient to run YPATCH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radle (replace \verb|&amp;| with \verb|+| everywhe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(*ISAJET,*ISATEXT,*ISADECAY,*ISAPLT).    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USE,ANSI,DECS,HPUX,IBM,IBMRT,SGI,SUN,....    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USE,INTERACT].                               FOR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USE,CERN.]                                   FOR CER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[USE,HBOOK3.]                                 HBOOK 3 FOR ISAP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P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put to YPATCHY can also contain changes by the user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these not be made permanent parts of the PAM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onflicts with later corre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