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027088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284340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89710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