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57233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79318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63951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