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26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888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48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50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991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992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8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25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6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53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6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60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