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40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65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401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671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342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125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702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678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622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102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98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84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399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