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40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99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2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91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3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25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94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60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296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94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1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0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08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473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04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48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4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