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673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406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068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544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538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197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076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270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112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938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769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869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754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496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736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