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077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39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550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6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557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960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734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03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161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161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866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703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116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426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374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