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838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193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050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017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969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12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375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544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643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237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518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463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825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010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245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607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265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