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2441684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6338910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9456489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6896891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4177711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5951458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5387287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7240906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1921865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8790814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410649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8600739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7397360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0411589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1092378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859650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5172019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6875167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2332209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9521917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3613446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3959294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3134776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4801979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583992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0234058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8785446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1436310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781438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7716792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5808682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7737834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4449373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8153357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6768311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7786876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5101655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0684655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3280685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