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723817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035764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26211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3911856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